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_</w:t>
        <w:tab/>
        <w:tab/>
        <w:tab/>
        <w:tab/>
        <w:t>Date:_________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ore Momentu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/>
        <w:t>A 1500 kg truck traveling at 20m/s east collides with a 2000kg van traveling 15 m/s south. After the collision both vehicles are headed towards the south east with the same velocity. Find the velocity of the vehicles after the coll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2kg metal ball rolls towards the north at 1 m/s when it collides with a 0.2 kg plastic ball that is traveling towards the west with a velocity of 10 m/s. After the collision the metal ball is moving directly west and the plastic ball is moving directly north. What is the speed of each b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rocket with mass 3180kg is traveling through space at 115m/s. It can alter its course by expelling exhaust perpendicular to the direction it is headed. It wishes to alter its course by 35°. If the exhaust is expelled at a rate of 1750m/s what is the mass of the exhaust expelled? 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6:01:00Z</dcterms:created>
  <dc:creator> Greg</dc:creator>
  <dc:description/>
  <dc:language>en-US</dc:language>
  <cp:lastModifiedBy>End User</cp:lastModifiedBy>
  <cp:lastPrinted>2006-02-21T07:29:00Z</cp:lastPrinted>
  <dcterms:modified xsi:type="dcterms:W3CDTF">2007-01-29T16:01:00Z</dcterms:modified>
  <cp:revision>2</cp:revision>
  <dc:subject/>
  <dc:title>Matthew Shrader</dc:title>
</cp:coreProperties>
</file>